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4.12.2021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528"/>
        <w:gridCol w:w="4085"/>
      </w:tblGrid>
      <w:tr>
        <w:trPr>
          <w:trHeight w:val="80" w:hRule="atLeast"/>
        </w:trPr>
        <w:tc>
          <w:tcPr>
            <w:tcW w:w="424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грудня 2021 р.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87</w:t>
            </w:r>
          </w:p>
        </w:tc>
      </w:tr>
    </w:tbl>
    <w:p>
      <w:pPr>
        <w:pStyle w:val="Style2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икордонний режим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„Про місцеві державні адміністрації”, Закону України „Про державний кордон України”, постанов Кабінету Міністрів України від 27.07.1998 року № 1147 „Про прикордонний режим” (зі змінами, внесеними згідно з постановою Кабінету Міністрів України від 04.08.2021 року № 890) та від 03.08.1998 року № 1199 „Про контрольовані прикордонні райони”, розпорядження голови Львівської обласної державної адміністрації від 30.11.2021 року № 1193/0/5-21 „Про прикордонний режим”, враховуючи лист Західного регіонального управління Державної прикордонної служби України від 07.09.2021 року № 22/20984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изначити таким, що втратило чинність, розпорядження голови Сокальської районної державної адміністрації від 07.06.2016 року № 246 „Про прикордонний режим”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Установити вздовж державного кордону на його сухопутних ділянках і вздовж берегів прикордонних річок, озер та інших водойм прикордонну смугу завширшки 5 кілометрів від лінії державного кордону, де встановлюється прикордонний режим, але не менше від ширини смуги місцевості, що розташована в межах від лінії державного кордону до лінії прикордонних інженерних споруд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Затвердити заходи щодо забезпечення прикордонного режиму та здійснення контролю за санітарно-карантинними, ветеринарним, фітосанітарним та екологічним станом в межах профілактичної смуги вздовж державного кордону на території району, що додаються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Установити на території району вздовж державного кордону України профілактичну смугу на глибину 100 метрів від лінії державного кордону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Голів Сокальської, Белзької територіальних громад Червоноградського району у місячний термін облаштувати необхідними інформаційно-вказівними знаками території громад у відповідності до вимог постанови Кабінету Міністрів України від 04.08.2021 року № 890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6.Контроль за виконанням розпорядження покласти на керівника апарату районної державної адміністрації Мирослава Зінов’єва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12-13T16:08:00Z</cp:lastPrinted>
  <dcterms:modified xsi:type="dcterms:W3CDTF">2021-12-17T12:33:00Z</dcterms:modified>
  <cp:revision>7</cp:revision>
  <dc:subject/>
  <dc:title>Проект</dc:title>
</cp:coreProperties>
</file>